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i/>
          <w:i/>
        </w:rPr>
      </w:pPr>
      <w:r>
        <w:rPr>
          <w:i/>
        </w:rPr>
        <w:t>Csongrád Város Önkormányzata</w:t>
        <w:tab/>
        <w:t>1/a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lgármesteri Hivatalnál ellátott feladatokra igényelt normatív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datok e Ft-ban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5"/>
        <w:gridCol w:w="1965"/>
        <w:gridCol w:w="1964"/>
      </w:tblGrid>
      <w:tr>
        <w:trPr/>
        <w:tc>
          <w:tcPr>
            <w:tcW w:w="6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nevezés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7.</w:t>
            </w:r>
          </w:p>
        </w:tc>
        <w:tc>
          <w:tcPr>
            <w:tcW w:w="19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8.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Település-üzemeltetési-, igazgatási és sport feladatok ellátásár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5.407,18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6.210,470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Körzeti igazgatási feladatokr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4.062,28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7.747,959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Pénzbeli és természetbeni szociális és gyermekjóléti feladatok ellátásár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13.338,11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24.582,213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Lakáshoz jutás és lakásfenntartás támogatásár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28.399,92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Hozzájárulás tömegközl. kapcs. feladat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.481,66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9.439,435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Önkormányzat által szervezett közfoglalkoztatásra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3.562,00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/>
            </w:pPr>
            <w:r>
              <w:rPr/>
              <w:t>15.143,398</w:t>
            </w:r>
          </w:p>
        </w:tc>
      </w:tr>
      <w:tr>
        <w:trPr/>
        <w:tc>
          <w:tcPr>
            <w:tcW w:w="6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: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4.251,17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.123,4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V.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Tűzoltóság tervezett normatívája a 2007-2008. évek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18"/>
        <w:gridCol w:w="1018"/>
        <w:gridCol w:w="1176"/>
        <w:gridCol w:w="1176"/>
        <w:gridCol w:w="1516"/>
        <w:gridCol w:w="1516"/>
      </w:tblGrid>
      <w:tr>
        <w:trPr/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 alapja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rmatíva alapja (Ft)</w:t>
            </w:r>
          </w:p>
        </w:tc>
        <w:tc>
          <w:tcPr>
            <w:tcW w:w="3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 (Ft)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Létszám alapján járó normatíva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fő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fő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20.172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.920.172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.445.504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.647.224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űzoltó laktanya üzemeltetésére (nettó alapterület után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1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717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58.5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358.50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űzoltó járművek üzemeltetése (3 év átlaga alapján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78 km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92 km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550.47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287.58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űzo. vez. gépjárműre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.00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.854.474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9.793.3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 táblá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iroskavárosi Idősek Otthona Csongrád Kht.</w:t>
      </w:r>
    </w:p>
    <w:p>
      <w:pPr>
        <w:pStyle w:val="Normal"/>
        <w:jc w:val="center"/>
        <w:rPr/>
      </w:pPr>
      <w:r>
        <w:rPr>
          <w:b/>
        </w:rPr>
        <w:t>ellátottjai után igényelt normatí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2008. évek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018"/>
        <w:gridCol w:w="1018"/>
        <w:gridCol w:w="1176"/>
        <w:gridCol w:w="1176"/>
        <w:gridCol w:w="1516"/>
        <w:gridCol w:w="1516"/>
      </w:tblGrid>
      <w:tr>
        <w:trPr/>
        <w:tc>
          <w:tcPr>
            <w:tcW w:w="3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0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 alapja</w:t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rmatíva </w:t>
            </w:r>
          </w:p>
        </w:tc>
        <w:tc>
          <w:tcPr>
            <w:tcW w:w="30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 (Ft)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</w:t>
            </w:r>
          </w:p>
        </w:tc>
      </w:tr>
      <w:tr>
        <w:trPr/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össégi ellátás (működés)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000.00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őskorúak nappali intézményi ellátása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0.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.600.000</w:t>
            </w:r>
          </w:p>
        </w:tc>
      </w:tr>
      <w:tr>
        <w:trPr/>
        <w:tc>
          <w:tcPr>
            <w:tcW w:w="30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Összesen: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600.0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.600.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45:00Z</dcterms:created>
  <dc:creator>Polgármesteri Hivatal</dc:creator>
  <dc:description/>
  <cp:keywords/>
  <dc:language>en-US</dc:language>
  <cp:lastModifiedBy>Polgármesteri Hivatal</cp:lastModifiedBy>
  <cp:lastPrinted>2008-02-13T11:39:00Z</cp:lastPrinted>
  <dcterms:modified xsi:type="dcterms:W3CDTF">2008-02-13T10:39:00Z</dcterms:modified>
  <cp:revision>3</cp:revision>
  <dc:subject/>
  <dc:title>Csongrád Város Önkormányzata</dc:title>
</cp:coreProperties>
</file>